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222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367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07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777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169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577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846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818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694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340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353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995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993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67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810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664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829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