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63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790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634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439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661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254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704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470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176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311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94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4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099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645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889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