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2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79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042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71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85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6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48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71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78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5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43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3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