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90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91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6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86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853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718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486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42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95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81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45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6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05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007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68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1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6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