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211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779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412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424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634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866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299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53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16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674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278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755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52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933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168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