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93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911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09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4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68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15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70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48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751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6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9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234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