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78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9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72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789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34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69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5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8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5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52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3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0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46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619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1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28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64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