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169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61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402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15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13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99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598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47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128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704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865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53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078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357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964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