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121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365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510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233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085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299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655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840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238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018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982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085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471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