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75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3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18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99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70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57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74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0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68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38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18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1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4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313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99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11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3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