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93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012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463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678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025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779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302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23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070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376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52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052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600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496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352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