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687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272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376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762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39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32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469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52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2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80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926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737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