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18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460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476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99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43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60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0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8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254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29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4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70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00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85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23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66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474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