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829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237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63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22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585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89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341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432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682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546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49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014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622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242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526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