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243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3429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6606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518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3013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730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2523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0952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0547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558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397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246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3661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