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470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014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3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039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236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479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91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636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1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5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89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2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918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1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206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204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737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