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920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63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388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632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850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227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129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905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267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721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3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973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765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10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213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