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7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9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12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90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91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402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1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73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11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6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19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12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40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