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289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367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417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578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446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547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770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554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53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137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587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810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022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667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260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427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094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