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61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9979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5000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815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557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7737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3438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22899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1905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73510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0049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4872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3022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6151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001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