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9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35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849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721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020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681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326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62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2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609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10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0749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