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815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394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10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31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409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329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947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70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2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453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147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675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41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637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654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00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15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