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167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220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638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340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280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817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65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724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117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85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63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88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550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74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124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