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991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099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378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84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54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754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760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449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397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78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418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93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69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