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61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12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488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37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41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307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729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029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770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711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61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55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741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953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124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631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504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