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0463237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02622307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13272197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07626977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14305207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75355489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07640709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74573305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18800934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86523364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99192255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26894796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35861568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43439108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53701194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