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31465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56891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