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480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482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112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927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824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418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860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659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51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21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862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657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707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