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678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9116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789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029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719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744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703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192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138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696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130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784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457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533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00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256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01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