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0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54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19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37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3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13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53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95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27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82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0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865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94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07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39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