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789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17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021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422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027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234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427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891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242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128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898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025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392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