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633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82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505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5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58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366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289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080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080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347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099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473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3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45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975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449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247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