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426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7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890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463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87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146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067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9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80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44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01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151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7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8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