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116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338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699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203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777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220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96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045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448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931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504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360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167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