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809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725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779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849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264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248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003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551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794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626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61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10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708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272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636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08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055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