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760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257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933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419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665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535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832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772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235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252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617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335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247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280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397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