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664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459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319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141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179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90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061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984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056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412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24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481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136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