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664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628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683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910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737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26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3252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464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595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077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337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433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006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4475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8895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793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607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