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5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035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274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081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592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093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199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287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534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988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409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690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478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145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636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