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442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0254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3374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4399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0112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314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6331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9806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865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228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454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350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3360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