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735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378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270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027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295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019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165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043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519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970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831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755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360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124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744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221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649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