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316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182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254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176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681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450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038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576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82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989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578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712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308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913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714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