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904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07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26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13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91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85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63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285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99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814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652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098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565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