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116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762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320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016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919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39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908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271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50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93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55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74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473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84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054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94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420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