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391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9450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0106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34198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5646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4991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0362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1252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4226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8232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5402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0292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213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092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9724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