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311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66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464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75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134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07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622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392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494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646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588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410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