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778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195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130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024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628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763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308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652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170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843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905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527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690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657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439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068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898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