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5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4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167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233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62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53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05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52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924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23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68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588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45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228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