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94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75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20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659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60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57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31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61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1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293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985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367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3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