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723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574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915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743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496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549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232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278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505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052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572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996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426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682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958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129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573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